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956565792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1307633175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42778429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044490591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432686789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659358433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313655421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436316104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515319615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676174937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257393278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1614897756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484706434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332491577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892494849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242591897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779588134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183670461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896236331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079010647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667186762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391044712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226226333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